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482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2025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публикования  (обнародования) и вступления в силу муниципальных правовых актов Юсьвинского муниципального округа Перм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0.03.2025 г. № 33-ФЗ 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Юсьвинского муниципального округа Пермского края РЕШ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убликования (обнародования) и вступления в силу муниципальных правовых актов Юсьвинского муниципального округа Перм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Юсьвинского муниципального округа Пермского края от 05.11.2019 №12 «Об утверждении порядка опубликования (обнародования) и вступления в силу муниципальных правовых актов Юсьвинского муниципального округа Перм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</w:t>
      </w:r>
      <w:r>
        <w:rPr/>
        <w:t>.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Думы Юсьвинского муниципального округа </w:t>
              <w:br/>
              <w:t>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И.Вла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ind w:left="5" w:right="-108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круга –          глава администрации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Г.Никул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Юсьвинского </w:t>
        <w:br/>
        <w:t>муниципального округа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мского края </w:t>
        <w:br/>
        <w:t>от __.__.2025 № 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УБЛИКОВАНИЯ (ОБНАРОДОВАНИЯ) И ВСТУПЛЕНИЯ В СИ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АВОВЫХ АКТОВ ЮСЬВИНСКОГО МУНИЦИПАЛЬНОГО ОКРУГА ПЕРМ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Муниципальные правовые акты вступают в силу со дня их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правовых актах может быть установлен другой порядок вступления их в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Юсьвинский муниципальный округ Пермского края, а также соглашения, заключаемые между органами местного самоуправления Юсьвинского муниципального округа Пермского края, вступают в силу после их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Думы Юсьвинского муниципального округа Пермского края, предусматривающие установление, изменение и отмену местных налогов и сборов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ступают в силу в соответствии с законодательством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Думы Юсьвинского муниципального округа Пермского края об утверждении местного бюджета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Думы Юсьвинского муниципального округа Пермского края об утверждении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ым опубликованием(обнародованием)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сетевом издании.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ые правовые акты, подлежащие официальному обнародованию, и соглашения, заключаемые между органами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лежат опублик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фициальном сайте муниципального образования Юсьвинский муниципальный округ Пермского края в информационно-телекоммуникационной сети Интернет (http://admuswa.ru, регистрация в качестве сетевого издания: Эл № ФС 77-79320 от 09.10.202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м источником опубликования муниципальных нормативных правовых актов является портал Минюста России «Нормативные правовые акты в Российской Федерации» (http://pravo-minjust.ru, http://право-минюст, регистрация в качестве сетевого издания Эл  № ФС77-72471 от 05.03.201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 обнародованием муниципального правового акта поним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публикование муниципального правового акта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убликование  муниципального правового акта в печатном средстве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оведение до всеобщего сведения по телевидению и ради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Не подлежат официальному опубликованию (обнародованию) муниципальные правовые акты или их отдельные положения, содержащие сведения, распространение которых ограничено федеральным законом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18"/>
      <w:bookmarkStart w:id="2" w:name="Par18"/>
      <w:bookmarkEnd w:id="2"/>
    </w:p>
    <w:sectPr>
      <w:headerReference w:type="defaul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Text">
    <w:name w:val="text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A5A816CC00600B245A449BAFE761571D7A2EFD8883656650166BEC50AD769ABDED00142EAE98D1b1XEK" TargetMode="External"/><Relationship Id="rId4" Type="http://schemas.openxmlformats.org/officeDocument/2006/relationships/hyperlink" Target="consultantplus://offline/ref=23A5A816CC00600B245A5A96B98B365A177871F28E8E683408456DBB0FFD70CFFDAD06416DEA90D81F1880B8b3XFK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41:00Z</dcterms:created>
  <dc:creator>Скрипка Евгения Игоревна</dc:creator>
  <dc:description/>
  <cp:keywords/>
  <dc:language>en-US</dc:language>
  <cp:lastModifiedBy>user</cp:lastModifiedBy>
  <dcterms:modified xsi:type="dcterms:W3CDTF">2025-12-17T04:10:00Z</dcterms:modified>
  <cp:revision>6</cp:revision>
  <dc:subject/>
  <dc:title/>
</cp:coreProperties>
</file>